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ACTIVIDA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LA DIETA MEDITERRÁNE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Responde las siguientes cuestiones </w:t>
      </w:r>
      <w:r>
        <w:rPr>
          <w:u w:val="single"/>
        </w:rPr>
        <w:t>buscando la información exclusivamente en las siguientes direcciones web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hyperlink r:id="rId2">
        <w:r>
          <w:rPr>
            <w:rStyle w:val="InternetLink"/>
            <w:sz w:val="20"/>
          </w:rPr>
          <w:t>http://www.saludalia.com/Saludalia/servlets/contenido/jsp/parserurl.jsp?url=web_saludalia/vivir_sano/doc/nutricion/doc/doc_dieta.xml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hyperlink r:id="rId3">
        <w:r>
          <w:rPr>
            <w:rStyle w:val="InternetLink"/>
            <w:sz w:val="20"/>
          </w:rPr>
          <w:t>http://www.dieta-mediterranea.com/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hyperlink r:id="rId4">
        <w:r>
          <w:rPr>
            <w:rStyle w:val="InternetLink"/>
            <w:sz w:val="20"/>
          </w:rPr>
          <w:t>http://www.fdmed.org/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hyperlink r:id="rId5">
        <w:r>
          <w:rPr>
            <w:rStyle w:val="InternetLink"/>
            <w:sz w:val="20"/>
            <w:szCs w:val="20"/>
          </w:rPr>
          <w:t>http://www.uned.es/pea-nutricion-y-dietetica-I/guia/guia_nutricion/la_dieta_mediterranea.htm?ca=n0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CUESTIONE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/>
        <w:t>Describe brevemente en qué se basa la dieta mediterránea (mejor en forma de decálog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/>
        <w:t>Una isla mediterránea dio nombre a esta dieta ¿de qué isla se trata? ¿por qué no sufrían allí muchas enfermedades _________________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/>
        <w:t>¿Cuáles son las principales fuentes de grasa en la dieta mediterránea? ¿qué tipo de ácido graso aportan en su mayor parte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/>
        <w:t>¿Qué son los ácidos grasos Ω-3 y en qué alimentos se encuentra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/>
        <w:t>En la pirámide alimenticia de la dieta mediterránea: ¿Qué alimentos hay que consumir a diario? ¿cuáles hay que consumir alrededor de 3 veces por semana? ¿cuáles hay que consumir ocasionalmente? ¿hay alguna indicación que no sea estrictamente dietética en esa pirámide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/>
        <w:t>¿Qué enfermedades se considera que previene la dieta mediterránea? ¿de qué forma se han probado estos efectos preventivo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/>
        <w:t>Razona si el consumo de grasas animales es siempre contraproducente desde el punto de vista de la salud cardiovascul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/>
        <w:t xml:space="preserve">¿En qué consiste el efecto protector de la dieta mediterránea contra las enfermedades obstructivas de los vasos sanguíneos? Buscar en </w:t>
      </w:r>
      <w:hyperlink r:id="rId6">
        <w:r>
          <w:rPr>
            <w:rStyle w:val="InternetLink"/>
            <w:sz w:val="22"/>
            <w:szCs w:val="22"/>
          </w:rPr>
          <w:t>http://www.uned.es/pea-nutricion-y-dietetica-I/guia/guianutr/dietamed.htm</w:t>
        </w:r>
      </w:hyperlink>
    </w:p>
    <w:p>
      <w:pPr>
        <w:pStyle w:val="Normal"/>
        <w:spacing w:before="120" w:after="12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ludalia.com/Saludalia/servlets/contenido/jsp/parserurl.jsp?url=web_saludalia/vivir_sano/doc/nutricion/doc/doc_dieta.xml" TargetMode="External"/><Relationship Id="rId3" Type="http://schemas.openxmlformats.org/officeDocument/2006/relationships/hyperlink" Target="http://www.dieta-mediterranea.com/" TargetMode="External"/><Relationship Id="rId4" Type="http://schemas.openxmlformats.org/officeDocument/2006/relationships/hyperlink" Target="http://www.fdmed.org/" TargetMode="External"/><Relationship Id="rId5" Type="http://schemas.openxmlformats.org/officeDocument/2006/relationships/hyperlink" Target="http://www.uned.es/pea-nutricion-y-dietetica-I/guia/guia_nutricion/la_dieta_mediterranea.htm?ca=n0" TargetMode="External"/><Relationship Id="rId6" Type="http://schemas.openxmlformats.org/officeDocument/2006/relationships/hyperlink" Target="http://www.uned.es/pea-nutricion-y-dietetica-I/guia/guianutr/dietamed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2:05:00Z</dcterms:created>
  <dc:creator>Rafael Moreno</dc:creator>
  <dc:description/>
  <dc:language>en-US</dc:language>
  <cp:lastModifiedBy>Rafael Moreno</cp:lastModifiedBy>
  <dcterms:modified xsi:type="dcterms:W3CDTF">2012-02-14T22:12:00Z</dcterms:modified>
  <cp:revision>3</cp:revision>
  <dc:subject/>
  <dc:title>ACTIVIDAD 3: LA DIETA MEDITERRÁNEA</dc:title>
</cp:coreProperties>
</file>